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794137393"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459555010"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309301494"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475589701"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720422451"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616400366"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